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838200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 ФЕДЕ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ИРКУТСКАЯ ОБЛАСТЬ</w:t>
      </w:r>
    </w:p>
    <w:p>
      <w:pPr>
        <w:pStyle w:val="Heading"/>
        <w:rPr>
          <w:bCs/>
          <w:szCs w:val="28"/>
        </w:rPr>
      </w:pPr>
      <w:r>
        <w:rPr>
          <w:b/>
          <w:bCs/>
          <w:szCs w:val="28"/>
        </w:rPr>
        <w:t>Муниципальное казенное учреждение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«Администрация муниципального образован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Заларинский район»</w:t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   </w:t>
      </w:r>
    </w:p>
    <w:p>
      <w:pPr>
        <w:pStyle w:val="Heading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Heading"/>
        <w:jc w:val="left"/>
        <w:rPr/>
      </w:pPr>
      <w:r>
        <w:rPr>
          <w:bCs/>
        </w:rPr>
        <w:t>от  «_</w:t>
      </w:r>
      <w:r>
        <w:rPr>
          <w:bCs/>
          <w:u w:val="single"/>
        </w:rPr>
        <w:t>23</w:t>
      </w:r>
      <w:r>
        <w:rPr>
          <w:bCs/>
        </w:rPr>
        <w:t>» _</w:t>
      </w:r>
      <w:r>
        <w:rPr>
          <w:bCs/>
          <w:u w:val="single"/>
        </w:rPr>
        <w:t>10</w:t>
      </w:r>
      <w:r>
        <w:rPr>
          <w:bCs/>
        </w:rPr>
        <w:t>_____2012 г.               р.п. Залари                     № __</w:t>
      </w:r>
      <w:r>
        <w:rPr>
          <w:bCs/>
          <w:u w:val="single"/>
        </w:rPr>
        <w:t>783</w:t>
      </w:r>
      <w:r>
        <w:rPr>
          <w:bCs/>
        </w:rPr>
        <w:t>_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публичных слушаний по вопросу установления постоянн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бличного сервитута на земельный участок по адресу: Иркутская область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аринский район, д.Тыреть 2-я, ул.Верхняя, 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  муниципального образования «Заларинский район», Положением о публичных слушаниях в   муниципальном образовании «Заларинский район», утвержденным решением Думы   муниципального образования «Заларинский район» от 29.06.2006г.  № 54/3, в связи с необходимостью установления публичного сервитута, администрация муниципального образования «Заларински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начить на  26 ноября  2012 года  в 16-30 по адресу: Иркутская область, Заларинский район, р.п.Залари, ул.Ленина, 103, здание районной администрации,  зал заседаний, каб.214 проведение публичных слушаний по вопросу установления постоянного публичного сервитута для прохода и проезда через земельный участок, расположенный по адресу: Иркутская область, Заларинский район, д.Тыреть 2-я, ул.Верхняя, 9, кадастровый номер 38:04:050801:157, разрешенное использование: для размещения школы, общей площадью 22572 кв.м. Прием предложений  в каб.212 здания администрации до 22 ноября в рабочие дни с 8.00 до 17.0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рганизационному отделу (Наумова О.А.) организовать проведение публичных слушаний по вопросу  установления постоянного публичного сервитута на земельный участок по адресу: Иркутская область, Заларинский район, д.Тыреть 2-я, ул.Верхняя, 9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значить председательствующим на публичных слушаниях по вопросу  установления постоянного публичного сервитута председателя муниципального казенного учреждения Комитет по управлению муниципальным имуществом муниципального образования «Заларинский район» Мальцева А.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рганизационному отделу администрации  муниципального образования  «Заларинский район» (Наумова О.А.) опубликовать в информационном листке "Мэрия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астоящее постановление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публичных слушаний в течение 10 дней с даты проведения слушаний.</w:t>
      </w:r>
    </w:p>
    <w:p>
      <w:pPr>
        <w:pStyle w:val="ConsPlusNormal"/>
        <w:widowControl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Контроль за исполнением настоящего постановления возложить на председателя муниципального казенного учреждения Комитет по управлению муниципальным имуществом муниципального образования «Заларинский район» Мальцева А.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«Заларинский район»                                                                   В.В.Самойло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rPr>
          <w:sz w:val="20"/>
        </w:rPr>
      </w:pPr>
      <w:r>
        <w:rPr>
          <w:sz w:val="20"/>
        </w:rPr>
        <w:t>Скребнева Л.Т. – консультант по вопросам землепользования</w:t>
      </w:r>
    </w:p>
    <w:p>
      <w:pPr>
        <w:pStyle w:val="Normal"/>
        <w:rPr>
          <w:sz w:val="20"/>
        </w:rPr>
      </w:pPr>
      <w:r>
        <w:rPr>
          <w:sz w:val="20"/>
        </w:rPr>
        <w:t>2-23-51</w:t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838200" cy="1038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 ФЕДЕ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ИРКУТСКАЯ ОБЛАСТЬ</w:t>
      </w:r>
    </w:p>
    <w:p>
      <w:pPr>
        <w:pStyle w:val="Heading"/>
        <w:rPr>
          <w:bCs/>
          <w:szCs w:val="28"/>
        </w:rPr>
      </w:pPr>
      <w:r>
        <w:rPr>
          <w:b/>
          <w:bCs/>
          <w:szCs w:val="28"/>
        </w:rPr>
        <w:t>Муниципальное казенное учреждение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«Администрация муниципального образован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Заларинский район»</w:t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   </w:t>
      </w:r>
    </w:p>
    <w:p>
      <w:pPr>
        <w:pStyle w:val="Heading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Heading"/>
        <w:jc w:val="left"/>
        <w:rPr/>
      </w:pPr>
      <w:r>
        <w:rPr>
          <w:bCs/>
        </w:rPr>
        <w:t>от  «_</w:t>
      </w:r>
      <w:r>
        <w:rPr>
          <w:bCs/>
          <w:u w:val="single"/>
        </w:rPr>
        <w:t>23</w:t>
      </w:r>
      <w:r>
        <w:rPr>
          <w:bCs/>
        </w:rPr>
        <w:t>» __</w:t>
      </w:r>
      <w:r>
        <w:rPr>
          <w:bCs/>
          <w:u w:val="single"/>
        </w:rPr>
        <w:t>10</w:t>
      </w:r>
      <w:r>
        <w:rPr>
          <w:bCs/>
        </w:rPr>
        <w:t>____2012 г.               р.п. Залари                            № _</w:t>
      </w:r>
      <w:r>
        <w:rPr>
          <w:bCs/>
          <w:u w:val="single"/>
        </w:rPr>
        <w:t>784</w:t>
      </w:r>
      <w:r>
        <w:rPr>
          <w:bCs/>
        </w:rPr>
        <w:t>__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публичных слушаний по вопросу установления постоянн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бличного сервитута на земельный участок по адресу: Иркутская область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аринский район, д.Мейеровка, ул.Олейникова,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  муниципального образования «Заларинский район», Положением о публичных слушаниях в   муниципальном образовании «Заларинский район», утвержденным решением Думы   муниципального образования «Заларинский район» от 29.06.2006г.  № 54/3, в связи с необходимостью установления публичного сервитута, администрация муниципального образования «Заларински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значить на  26 ноября  2012 года  в 17-00 по адресу: Иркутская область, Заларинский район, р.п.Залари, ул.Ленина, 103, здание районной администрации, зал заседаний, каб.214 проведение публичных слушаний по вопросу установления постоянного публичного сервитута для прохода и проезда через земельный участок, расположенный по адресу: Иркутская область, Заларинский район, д.Мейеровка, ул.Олейникова, 1, кадастровый номер 38:04:100401:422, разрешенное использование: для размещения объектов образования, общей площадью 1201 кв.м. Прием предложений  в каб.212 здания администрации до 22 ноября в рабочие дни с 8.00 до 17.0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рганизационному отделу (Наумова О.А.) организовать проведение публичных слушаний по вопросу  установления постоянного публичного сервитута на земельный участок по адресу: Иркутская область, Заларинский район, д.Мейеровка, ул.Олейникова,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значить председательствующим на публичных слушаниях по вопросу  установления постоянного публичного сервитута председателя муниципального казенного учреждения Комитет по управлению муниципальным имуществом муниципального образования «Заларинский район» Мальцева А.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рганизационному отделу администрации  муниципального образования  «Заларинский район» (Наумова О.А.) опубликовать в информационном листке "Мэрия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астоящее постановление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публичных слушаний в течение 10 дней с даты проведения слушаний.</w:t>
      </w:r>
    </w:p>
    <w:p>
      <w:pPr>
        <w:pStyle w:val="ConsPlusNormal"/>
        <w:widowControl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Контроль за исполнением настоящего постановления возложить на председателя муниципального казенного учреждения Комитет по управлению муниципальным имуществом муниципального образования «Заларинский район» Мальцева А.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«Заларинский район»                                                                   В.В.Самойло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rPr>
          <w:sz w:val="20"/>
        </w:rPr>
      </w:pPr>
      <w:r>
        <w:rPr>
          <w:sz w:val="20"/>
        </w:rPr>
        <w:t>Скребнева Л.Т. – консультант по вопросам землепользования</w:t>
      </w:r>
    </w:p>
    <w:p>
      <w:pPr>
        <w:pStyle w:val="Normal"/>
        <w:rPr>
          <w:sz w:val="20"/>
        </w:rPr>
      </w:pPr>
      <w:r>
        <w:rPr>
          <w:sz w:val="20"/>
        </w:rPr>
        <w:t>2-23-51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20:00Z</dcterms:created>
  <dc:creator>User</dc:creator>
  <dc:description/>
  <cp:keywords/>
  <dc:language>en-US</dc:language>
  <cp:lastModifiedBy>Любовь Тимофеевна Скребнева</cp:lastModifiedBy>
  <cp:lastPrinted>2012-10-24T14:26:00Z</cp:lastPrinted>
  <dcterms:modified xsi:type="dcterms:W3CDTF">2012-10-30T07:57:00Z</dcterms:modified>
  <cp:revision>29</cp:revision>
  <dc:subject/>
  <dc:title>РОССИЙСКАЯ ФЕДЕРАЦИЯ</dc:title>
</cp:coreProperties>
</file>