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831215" cy="103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казенное учрежд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Администрац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Залар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от «02» октября  2012 г.              р.п. Залари</w:t>
        <w:tab/>
        <w:tab/>
        <w:tab/>
        <w:t xml:space="preserve">                   № 381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установлении закупочных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питанием воспитанников дошкольных образовательных учреждений, учащихся начальных и основных общеобразовательных учреждений  общего и среднего  (полного) образования  при организации предоставления им образования  по основным общеобразовательным программам на территории муниципального образования «Заларинский район»,  руководствуясь  статьёй  15 Федерального закона от 6 октября 2003 года  № 131-ФЗ «Об общих принципах организации местного самоуправления в Российской Федерации», статьями  22, 46 Устава муниципального образования «Заларинский район», на основании проведенного мониторинга средних розничных цен, сложившихся  на территории муниципального образова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Рекомендовать установить с 3 октября 2012 года закупочную цену овощей  урожая 2012 года для обеспечения нужд муниципальных бюджетных дошкольных образовательных учреждений и муниципальных бюджетных образовательных учреждений,</w:t>
      </w:r>
      <w:r>
        <w:rPr>
          <w:i/>
        </w:rPr>
        <w:t xml:space="preserve"> </w:t>
      </w:r>
      <w:r>
        <w:rPr/>
        <w:t>действующих на территории муниципального образования, за 1 килограмм по цене:</w:t>
      </w:r>
    </w:p>
    <w:p>
      <w:pPr>
        <w:pStyle w:val="Normal"/>
        <w:ind w:firstLine="708"/>
        <w:jc w:val="both"/>
        <w:rPr/>
      </w:pPr>
      <w:r>
        <w:rPr/>
        <w:t>1.1.  картофель – 12 рублей,</w:t>
      </w:r>
    </w:p>
    <w:p>
      <w:pPr>
        <w:pStyle w:val="Normal"/>
        <w:ind w:firstLine="708"/>
        <w:rPr/>
      </w:pPr>
      <w:r>
        <w:rPr/>
        <w:t>1.2.  свекла – 15  рублей,</w:t>
      </w:r>
    </w:p>
    <w:p>
      <w:pPr>
        <w:pStyle w:val="Normal"/>
        <w:ind w:firstLine="708"/>
        <w:rPr/>
      </w:pPr>
      <w:r>
        <w:rPr/>
        <w:t>1.3.  морковь – 15  рублей,</w:t>
      </w:r>
    </w:p>
    <w:p>
      <w:pPr>
        <w:pStyle w:val="Normal"/>
        <w:ind w:firstLine="708"/>
        <w:rPr/>
      </w:pPr>
      <w:r>
        <w:rPr/>
        <w:t>1.4.  капуста – 12 рублей.</w:t>
      </w:r>
    </w:p>
    <w:p>
      <w:pPr>
        <w:pStyle w:val="Normal"/>
        <w:tabs>
          <w:tab w:val="clear" w:pos="708"/>
          <w:tab w:val="left" w:pos="1320" w:leader="none"/>
        </w:tabs>
        <w:ind w:firstLine="360"/>
        <w:jc w:val="both"/>
        <w:rPr/>
      </w:pPr>
      <w:r>
        <w:rPr/>
        <w:t xml:space="preserve">     </w:t>
      </w:r>
      <w:r>
        <w:rPr/>
        <w:t>2.  Считать утратившими силу  распоряжение Администрации муниципального образования «Заларинский район» № 211 от  08 сентября  2010 года  «Об установлении закупочных цен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 Организационному отделу муниципального казенного учреждения «Администрация муниципального образования «Заларинский район» (О.А. Наумова) опубликовать  настоящее распоряжение в информационном листке «Мэрия» и разместить на официальном сайте муниципального казенного учреждения «Администрация муниципального образования «Заларинский район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 Контроль за исполнением данного распоряжения возложить на муниципальное казенное учреждение «Комитет по образованию администрации муниципального образования «Заларинский район» (Д.П. Ковальчук) и отдел потребительского рынка товаров, услуг и ценообразования муниципального казенного учреждения «Администрация муниципального образования «Заларинский район»  (О.В. Кобешев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Заларинский район»                                             В.В. Самойл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бешева О.В. - начальник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требительского рынка товаров, услуг и ценообразовани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. 2-15-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49:00Z</dcterms:created>
  <dc:creator>User</dc:creator>
  <dc:description/>
  <cp:keywords/>
  <dc:language>en-US</dc:language>
  <cp:lastModifiedBy>Наталья Геннадьевна Ахметова</cp:lastModifiedBy>
  <cp:lastPrinted>2012-10-05T16:37:00Z</cp:lastPrinted>
  <dcterms:modified xsi:type="dcterms:W3CDTF">2012-11-01T06:50:00Z</dcterms:modified>
  <cp:revision>23</cp:revision>
  <dc:subject/>
  <dc:title>Российская Федерация</dc:title>
</cp:coreProperties>
</file>