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9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</w:t>
      </w:r>
      <w:r>
        <w:rPr>
          <w:b/>
          <w:szCs w:val="28"/>
        </w:rPr>
        <w:t>ПРОЕКТ</w:t>
      </w:r>
    </w:p>
    <w:p>
      <w:pPr>
        <w:pStyle w:val="Heading1"/>
        <w:ind w:right="-119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right="-119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</w:t>
      </w:r>
    </w:p>
    <w:p>
      <w:pPr>
        <w:pStyle w:val="Heading1"/>
        <w:ind w:left="-567" w:right="-1192" w:hanging="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1"/>
        <w:ind w:left="-567" w:right="-1192" w:hanging="0"/>
        <w:jc w:val="center"/>
        <w:rPr>
          <w:b/>
          <w:b/>
          <w:szCs w:val="28"/>
        </w:rPr>
      </w:pPr>
      <w:r>
        <w:rPr>
          <w:b/>
          <w:szCs w:val="28"/>
        </w:rPr>
        <w:t>ИРКУТСКАЯ ОБЛАСТЬ</w:t>
      </w:r>
    </w:p>
    <w:p>
      <w:pPr>
        <w:pStyle w:val="Normal"/>
        <w:tabs>
          <w:tab w:val="clear" w:pos="720"/>
          <w:tab w:val="left" w:pos="3600" w:leader="none"/>
          <w:tab w:val="left" w:pos="3720" w:leader="none"/>
          <w:tab w:val="center" w:pos="5486" w:leader="none"/>
        </w:tabs>
        <w:ind w:right="-1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tabs>
          <w:tab w:val="clear" w:pos="720"/>
          <w:tab w:val="left" w:pos="3600" w:leader="none"/>
          <w:tab w:val="left" w:pos="3720" w:leader="none"/>
          <w:tab w:val="center" w:pos="5486" w:leader="none"/>
        </w:tabs>
        <w:ind w:right="-1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«ЗАЛАРИНСКИЙ РАЙОН»</w:t>
      </w:r>
    </w:p>
    <w:p>
      <w:pPr>
        <w:pStyle w:val="Normal"/>
        <w:tabs>
          <w:tab w:val="clear" w:pos="720"/>
          <w:tab w:val="left" w:pos="3600" w:leader="none"/>
          <w:tab w:val="left" w:pos="3720" w:leader="none"/>
          <w:tab w:val="center" w:pos="5486" w:leader="none"/>
        </w:tabs>
        <w:ind w:right="-1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3720" w:leader="none"/>
          <w:tab w:val="center" w:pos="5486" w:leader="none"/>
        </w:tabs>
        <w:ind w:right="-1192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АЙОННАЯ ДУМА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 2011 г.                          п. Залари                                 № ___</w:t>
      </w:r>
    </w:p>
    <w:p>
      <w:pPr>
        <w:pStyle w:val="Normal"/>
        <w:ind w:left="-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бюджете   МО «Заларинский район»  на 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от 6 октября 2003г. № 131 – ФЗ «Об общих принципах организации местного самоуправления в Российской Федерации», проекта  закона  Иркутской области   «Об областном бюджете на 2012 год»,  руководствуясь  Бюджетным  кодексом  Российской  Федерации,  Уставом  МО  «Заларинский район»,  Положением   «О бюджетном процессе в муниципальном образовании «Заларинский район» от 28.02.2008 года №  73/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 основные характеристики   бюджета     муниципального  образования   «Заларинский район»  (далее – местный бюджет)   на   2012 год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общий  объем  доходов местного бюджета  в  сумме 592807 тыс. руб.   в  том  числе  безвозмездные поступления    в сумме 515552,5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 объем   расходов  местного бюджета  в  сумме 595762 тыс. руб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  дефицита местного бюджета  в сумме 2955 тыс. руб. или  5 %  утвержденного общего годового  объема   доходов  местного бюджета  без учёта  утвержденного объёма  безвозмездных поступлений и поступлений налоговых доходов по дополнительным  нормативам  отчислений. </w:t>
      </w:r>
    </w:p>
    <w:p>
      <w:pPr>
        <w:pStyle w:val="Normal"/>
        <w:shd w:fill="FFFFFF" w:val="clear"/>
        <w:spacing w:lineRule="exact" w:line="274" w:before="5" w:after="0"/>
        <w:jc w:val="both"/>
        <w:rPr/>
      </w:pPr>
      <w:r>
        <w:rPr>
          <w:sz w:val="28"/>
          <w:szCs w:val="28"/>
        </w:rPr>
        <w:t>2.  Установить, что доходы местного бюджета, поступающие в 2012 году, формируются за счет:</w:t>
      </w:r>
    </w:p>
    <w:p>
      <w:pPr>
        <w:pStyle w:val="Normal"/>
        <w:shd w:fill="FFFFFF" w:val="clear"/>
        <w:spacing w:lineRule="exact" w:line="274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оговых доходов, в том числе отчислений от федеральных и региональных налогов и сборов, в соответствии с нормативами, установленными Бюджетным кодексом Российской Федерации, федеральными законами и законами Иркутской области;</w:t>
      </w:r>
    </w:p>
    <w:p>
      <w:pPr>
        <w:pStyle w:val="Normal"/>
        <w:shd w:fill="FFFFFF" w:val="clear"/>
        <w:spacing w:lineRule="exact" w:line="274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х доходов, в том числе доходов от платных услуг, оказываемых бюджетными учреждениями;</w:t>
      </w:r>
    </w:p>
    <w:p>
      <w:pPr>
        <w:pStyle w:val="Normal"/>
        <w:shd w:fill="FFFFFF" w:val="clear"/>
        <w:spacing w:lineRule="exact" w:line="274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нормативы  распределения доходов между бюджетами бюджетной системы Российской Федерации на 2012 год по МО «Заларинский район»,  согласно  приложению  №1 к настоящему Решению.</w:t>
      </w:r>
    </w:p>
    <w:p>
      <w:pPr>
        <w:pStyle w:val="Normal"/>
        <w:shd w:fill="FFFFFF" w:val="clear"/>
        <w:spacing w:lineRule="exact" w:line="274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4.  Установить в местном бюджете на 2012 год поступления доходов по классификации доходов бюджетов Российской Федерации, в объёме согласно приложению №2  к настоящему 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5.  Установить перечень главных администраторов доходов местного бюджета – органов местного самоуправления МО «Заларинский район», территориальных органов (подразделений) федеральных и областных органов государственной власти, органов местного самоуправления муниципальных образований  Заларинского  района,  согласно приложению  №3 к 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 перечень главных администраторов  источников  финансирования  дефицита местного бюджета согласно приложению №4 к настоящему Решению.</w:t>
      </w:r>
    </w:p>
    <w:p>
      <w:pPr>
        <w:pStyle w:val="Normal"/>
        <w:shd w:fill="FFFFFF" w:val="clear"/>
        <w:tabs>
          <w:tab w:val="clear" w:pos="720"/>
          <w:tab w:val="left" w:pos="9639" w:leader="none"/>
          <w:tab w:val="left" w:pos="10065" w:leader="none"/>
        </w:tabs>
        <w:spacing w:lineRule="exact" w:line="274" w:before="5" w:after="0"/>
        <w:jc w:val="both"/>
        <w:rPr/>
      </w:pPr>
      <w:r>
        <w:rPr>
          <w:sz w:val="28"/>
          <w:szCs w:val="28"/>
        </w:rPr>
        <w:t>7.  Установить распределение бюджетных ассигнований на 2012 год:</w:t>
      </w:r>
    </w:p>
    <w:p>
      <w:pPr>
        <w:pStyle w:val="Normal"/>
        <w:shd w:fill="FFFFFF" w:val="clear"/>
        <w:tabs>
          <w:tab w:val="clear" w:pos="720"/>
          <w:tab w:val="left" w:pos="9639" w:leader="none"/>
          <w:tab w:val="left" w:pos="10065" w:leader="none"/>
        </w:tabs>
        <w:spacing w:lineRule="exact" w:line="274" w:before="5" w:after="0"/>
        <w:jc w:val="both"/>
        <w:rPr/>
      </w:pPr>
      <w:r>
        <w:rPr>
          <w:sz w:val="28"/>
          <w:szCs w:val="28"/>
        </w:rPr>
        <w:t xml:space="preserve">- по  разделам и подразделам, целевым статьям и видам расходов  классификации  расходов  местного бюджета  согласно приложению №5 к настоящему Решению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зделам, подразделам, целевым статьям и видам расходов классификации расходов бюджетов  в ведомственной структуре расходов  местного бюджета   согласно приложению №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8.  Утвердить  программу  муниципальных  внутренних  заимствований   муниципального  образования «Заларинский  район»  на  2012 год  согласно  приложению №7     к  настоящему 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9. Установить  источники внутреннего финансирования дефицита местного бюджета на 2012 год согласно приложению №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 Утвердить в составе расходов местного бюджета на 2012 год общий объем   фонда финансовой поддержки поселений в сумме 9850 тыс. руб. с распределением  дотации на выравнивание бюджетной обеспеченности поселений Заларинского района согласно приложению №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Установить уровень бюджетной обеспеченности, до которого доводится уровень бюджетной обеспеченности поселений Заларинского района на 2012 год в размере 3,0. </w:t>
      </w:r>
    </w:p>
    <w:p>
      <w:pPr>
        <w:pStyle w:val="Normal"/>
        <w:jc w:val="both"/>
        <w:rPr/>
      </w:pPr>
      <w:r>
        <w:rPr>
          <w:sz w:val="28"/>
          <w:szCs w:val="28"/>
        </w:rPr>
        <w:t>12.  Установить в расходной части местного бюджета  на 2012 год резервный фонд администрации МО «Заларинский район»  в размере 200 тыс. руб., в том числе неприкосновенный запас средств фонда в сумме   100 тыс. руб. Расходование средств резервного фонда осуществляется в соответствии с порядком, утверждаемым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Администрация   МО «Заларинский район»   в   пределах  2012 года    вправе    получать бюджетные  кредиты  из областного бюджета  на покрытие временных кассовых разрывов,  возникающих при  исполнении бюджета,  на срок, не выходящий  за пределы   2012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 предельный объём  муниципального долга местного бюджета на 2012 год в размере  29549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 Установить  верхний  предел  муниципального  долга  местного бюджета по состоянию  на 1 января 2013 года   в   размере 1842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6. Установить   предельный   объём   расходов  на   обслуживание  муниципального   долга   в  текущем  финансовом  году   (выплата основного долга,  %,  пеней, штрафов)  в размере 0 тыс. рублей  (статья  111 БК 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 Установить, что в 2012 году уполномоченным органом,  осуществляющим  внутренние заимствования, является комитет по финансам администрации МО «Залар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>18. Установить  общий объем бюджетных ассигнований, направляемых на исполнение  публичных  нормативных   обязательств  на 2012 год  в сумме  31019,2  тыс. руб.  согласно приложению №10 к настоящему Решению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бюджетных ассигнований на реализацию  муниципальных целевых программ МО «Заларинский район» на 2012 год согласно приложению №1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0. Установить, что в 2012 году из бюджета МО «Заларинский район» предоставляются межбюджетные трансферты муниципальным образованиям Заларинского района, осуществляющих эффективное управление бюджетными средствами в объеме 1474 тыс. руб. и порядке, предусмотренном приложением №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Органы местного самоуправления муниципального образования «Заларинский район» не вправе принимать в 2012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 сверх социальных нормативов и норм, установленных действующим законодательство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оплата кредиторской задолженности по принятым в предыдущие годы бюджетным обязательствам получателей средств местного бюджета, сложившейся по состоянию на 1 января 2012 года,  осуществляется за счет средств местного бюджета, в пределах  доведенных до получателя средств местного бюджета лимитов бюджетных обязательств н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Настоящее   решение   вступает  в  силу  со дня его официального опубликования, но не ранее   1 января 201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эр Заларинского района                                                    В.В.Самойлович</w:t>
      </w:r>
    </w:p>
    <w:p>
      <w:pPr>
        <w:pStyle w:val="Normal"/>
        <w:shd w:fill="FFFFFF" w:val="clear"/>
        <w:spacing w:lineRule="exact" w:line="274"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40:00Z</dcterms:created>
  <dc:creator>Замащикова Валентина Степановна</dc:creator>
  <dc:description/>
  <cp:keywords/>
  <dc:language>en-US</dc:language>
  <cp:lastModifiedBy>User</cp:lastModifiedBy>
  <cp:lastPrinted>2011-11-14T12:21:00Z</cp:lastPrinted>
  <dcterms:modified xsi:type="dcterms:W3CDTF">2011-12-08T02:38:00Z</dcterms:modified>
  <cp:revision>45</cp:revision>
  <dc:subject/>
  <dc:title>                     </dc:title>
</cp:coreProperties>
</file>