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 «Заларинский район» на 2012 г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щая характеристика Заларинского район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Заларинский район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о на юго-западе Иркутской области. Площадь МО «Заларинский район» составляет 7,6 тысяч квадратных километров, численность постоянного населения на 01.01.2011 г. насчитывала  32223 человек, проживающих в 70 населенных пунктах. Район граничит: на северо-западе с Зиминским, на северо-востоке с Нукутским и Аларским и на юге с Черемховским районами.  В настоящее время на территории района имеется 15 муниципальных образований первого уровня. Центр района – поселок Залари, расположенный в 202 км областного центра по автодороге (по железнодорожной магистрали – 195км), в поселке проживает 10293  жителей. Основными промышленными центрами района являются поселки: Залари, Тыреть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 территорию района проходит  Транссибирская железнодорожная магистраль и автомобильная дорога Красноярск-Иркутск. 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 xml:space="preserve">С точки зрения промышленного развития, размещения населения и объектов производственной и социально-бытовой инфраструктуры территория МО «Заларинский район» неоднородна: индустриально развитая и густонаселенная часть расположена вдоль Транссибирской железнодорожной магистрали. В структуре производства Заларинского района преобладает промышленность. Это объясняется значительной ролью добывающей отрасли (разработка соляного месторождения в п. Тыреть).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ерритория района входит в  сплошную полосу сельскохозяйственного освоения, что обуславливает земледельческую направленность в развитии хозяйства района.</w:t>
      </w:r>
    </w:p>
    <w:p>
      <w:pPr>
        <w:pStyle w:val="Normal"/>
        <w:ind w:firstLine="709"/>
        <w:jc w:val="both"/>
        <w:rPr/>
      </w:pPr>
      <w:r>
        <w:rPr/>
        <w:t xml:space="preserve">Потребительский рынок МО «Заларинский район» характеризуется стабильным развитием, высокой степенью насыщенности товарами и услугами, разнообразием ассортимента, а также богатой конкурентной средой и высокой предпринимательской активностью. </w:t>
      </w:r>
    </w:p>
    <w:p>
      <w:pPr>
        <w:pStyle w:val="TextBodyIndent"/>
        <w:ind w:hanging="0"/>
        <w:jc w:val="center"/>
        <w:rPr/>
      </w:pPr>
      <w:r>
        <w:rPr>
          <w:b/>
          <w:sz w:val="24"/>
        </w:rPr>
        <w:t>Социально-экономическая ситуация в районе.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отраслями экономики являются промышленность (добыча полезных ископаемых) и сельское хозяйство. Численность работающих в этих отраслях составляет соответственно 7,1 % и 5 % от числа работающих в экономике района. </w:t>
      </w:r>
    </w:p>
    <w:p>
      <w:pPr>
        <w:pStyle w:val="Normal"/>
        <w:ind w:firstLine="709"/>
        <w:jc w:val="both"/>
        <w:rPr/>
      </w:pPr>
      <w:r>
        <w:rPr/>
        <w:t>В структуре производства района основным видом экономической деятельности является добыча полезных ископаемых (63,6 %), это обусловлено тем, что в этом виде экономической деятельности занимается основное градообразующее предприятие района - ОАО «Тыретский Солерудник», который ведет разработку месторождения каменной соли, также наибольший удельный вес в структуре производства составляют сельское хозяйство (7,6 %), оптовая и розничная торговля (15,9%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района разрабатывался с учетом сценарных  условий социально – экономического развития Российской Федерации на 2012-2014 годы, тенденций, складывающихся в развитии экономики  Заларинского района, а также прогнозных данных предприятий, расположенных  на территории района. Прогноз социально-экономического развития рассматривался в двух вариантах: инерционный и консервативный. Для расчета бюджета района применяется консервативный. Составление прогноза социально- экономического развития Заларинского района базируется на инерционном варианте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сновным предприятием, формирующим экономическую, финансовую и социальную основу МО «Заларинский район» является </w:t>
      </w:r>
      <w:r>
        <w:rPr>
          <w:color w:val="000000"/>
        </w:rPr>
        <w:t xml:space="preserve">ОАО «Тыретский солерудник», который расположен в п. Тыреть. </w:t>
      </w:r>
    </w:p>
    <w:p>
      <w:pPr>
        <w:pStyle w:val="Normal"/>
        <w:ind w:firstLine="709"/>
        <w:jc w:val="both"/>
        <w:rPr/>
      </w:pPr>
      <w:r>
        <w:rPr/>
        <w:t xml:space="preserve">В 2010 году ОАО «Тыретский солерудник» (данное предприятие является основным предприятием, формирующим экономическую, финансовую и социальную основу МО «Заларинский район), в связи с сокращением рынка сбыта и падением спроса на готовую продукцию, снизило прибыль на 4,4% по сравнению с 2009 годом.  В 2011 году предприятие увеличило  добычу каменной соли на 7%, но сократило выпуск готовой продукции из неё на 11,2%.  Прибыль по итогам 2011 г. оценивается в сумме 113 200 тыс. руб., что ниже показателя 2010 г. на 26,4%.  В 2012-2014 гг. планируемые  объемы добычи каменной соли остаются на прежнем уровне.  </w:t>
      </w:r>
    </w:p>
    <w:p>
      <w:pPr>
        <w:pStyle w:val="Normal"/>
        <w:ind w:firstLine="709"/>
        <w:jc w:val="both"/>
        <w:rPr/>
      </w:pPr>
      <w:r>
        <w:rPr/>
        <w:t>Стабильно работает ООО «Каратаевский карьер», поставляющий населению и бюджетным учреждениям каменный уголь. По сравнению с 2010 годом, добычу каменного угля в 2011 г. увеличили на 3,4%.</w:t>
      </w:r>
    </w:p>
    <w:p>
      <w:pPr>
        <w:pStyle w:val="ConsNormal2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сектор экономики, как обрабатывающее производство в Заларинском районе представлено предприятиями, производителями пищевых продуктов, такими как ООО «Заларинский колбасный цех», ПО «Заларинский хлебозавод», ООО «Глория». </w:t>
      </w:r>
    </w:p>
    <w:p>
      <w:pPr>
        <w:pStyle w:val="Normal"/>
        <w:ind w:firstLine="709"/>
        <w:jc w:val="both"/>
        <w:rPr/>
      </w:pPr>
      <w:r>
        <w:rPr/>
        <w:t>В обрабатывающем производстве</w:t>
      </w:r>
      <w:r>
        <w:rPr>
          <w:b/>
        </w:rPr>
        <w:t xml:space="preserve"> </w:t>
      </w:r>
      <w:r>
        <w:rPr/>
        <w:t>наблюдается снижение выпуска производимой продукции. Индекс физического производства в производстве пищевых продуктов составил в 78,7%. Снизили выпуск хлеба и хлебобулочных изделий все предприятии этой отрасли: ООО «Глория» на 17,3% и ПО «Заларинский хлебозавод» на 19,4 %. Резкий спад производства объясняется низкой реализация данного продукта на продовольственном рынке района. Основным потребителем хлеба и хлебобулочных изделий, местного производства, являются бюджетные учреждения. В дальнейшем, в прогнозируемый период 2012-2014 гг. планируется снижения выпуска хлеба и хлебобулочных изделий на 20,9% по сравнению с  отчётным периодом 2010 г.</w:t>
      </w:r>
    </w:p>
    <w:p>
      <w:pPr>
        <w:pStyle w:val="Normal"/>
        <w:ind w:firstLine="426"/>
        <w:jc w:val="both"/>
        <w:rPr/>
      </w:pPr>
      <w:r>
        <w:rPr/>
        <w:t xml:space="preserve">На предприятие ИП Какарышкин С.П. ООО «Заларинский колбасный цех» прослеживается сокращение продукции на 7,6%. </w:t>
      </w:r>
    </w:p>
    <w:p>
      <w:pPr>
        <w:pStyle w:val="Normal"/>
        <w:ind w:firstLine="426"/>
        <w:jc w:val="both"/>
        <w:rPr/>
      </w:pPr>
      <w:r>
        <w:rPr/>
        <w:t>На фоне спада индекса физического объема  в целом по обрабатывающему производству обнадеживающе выглядит ситуация в производстве и распределении электроэнергии, газа и воды. Объем производства тепловой энергии увеличен теплоснабжающими организациями за счет увеличения площади отапливаемых жилых помещений. В 2012 году планируется повышение индекса физического объема до 105,2%.</w:t>
      </w:r>
    </w:p>
    <w:p>
      <w:pPr>
        <w:pStyle w:val="Normal"/>
        <w:ind w:firstLine="426"/>
        <w:jc w:val="both"/>
        <w:rPr/>
      </w:pPr>
      <w:r>
        <w:rPr/>
        <w:t>Газета «Сельская новь» не имеет конкурентов на территории Заларинского района, она является единственным печатным изданием информирующим население о событиях района. В 2010 году ООО «Сельская новь» снизила тираж  газеты на 2%, в 2011 г. – снижение на 2,6%. В 2013 г планируется увеличение тиража выпускаемой газеты на 3,7%.</w:t>
      </w:r>
    </w:p>
    <w:p>
      <w:pPr>
        <w:pStyle w:val="FR1"/>
        <w:spacing w:lineRule="auto" w:line="240"/>
        <w:ind w:firstLine="709"/>
        <w:rPr>
          <w:szCs w:val="24"/>
        </w:rPr>
      </w:pPr>
      <w:r>
        <w:rPr>
          <w:szCs w:val="24"/>
        </w:rPr>
        <w:t>В лесном хозяйстве района наблюдается снижение заготовки круглого леса ОГАУ «Заларинский лесхоз», это связано с тем, что на данном сегменте рынка появились новые частные предприятия:, ООО «Альянс-лес», ООО «Байкал –Форест» и т.д., имеющие право долгосрочной аренды на лесосечный фонд района  (до 50 лет). И как следствие, за 2010 год на 36,8% (по сравнению с 2009 г.) снижены объемы заготовки круглого леса предприятием ОГАУ «Заларинский лесхоз». С начало 2011 года  предприятие находится в стадии банкротства.</w:t>
      </w:r>
    </w:p>
    <w:p>
      <w:pPr>
        <w:pStyle w:val="32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Normal"/>
        <w:ind w:firstLine="709"/>
        <w:jc w:val="both"/>
        <w:rPr/>
      </w:pPr>
      <w:r>
        <w:rPr/>
        <w:t>Сельское хозяйство Заларинского района находится по природно-климатическим условиям в зоне рискованного земледелия. Его отрасли  работают в условиях  жесточайшего диспаритета  цен , ежегодный разрыв которого не в пользу села. Бюджетно-финансовый кризис ,неблагоприятные метеорологические условия ,недостаток техники  и запасных частей, горючесмазочных материалов нагативно отражаются на всех сферах  агропромышленного комплекс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ельское хозяйство  Заларинского района  представлено  6 сельхозпредприятиями  – цех Веренский СПК «Окинский», ЗАО «Новочеремховское», ОАО «Троицкое»,СПК  «Тыретский», ОАО «Заларинскагропромснаб», ОАО  «Восход», 35 – КФХ,  и  6 – сельскохозяйственными  потребительскими сбытовыми   кооперативами. В районе  4805 – личных подсобных хозяйств. </w:t>
      </w:r>
    </w:p>
    <w:p>
      <w:pPr>
        <w:pStyle w:val="Normal"/>
        <w:ind w:firstLine="709"/>
        <w:jc w:val="both"/>
        <w:rPr/>
      </w:pPr>
      <w:r>
        <w:rPr/>
        <w:t>Посевная площадь зерновых культур   в 2011 году составила 27982 га, планируется получить 47712 тонн зерна, сельхозпредприятиями района картофеля посеяно  100 г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последние 3 года хозяйства произвели  сортообновление зерновых- пшеница «Новосибирская-15», «Ирень», ячмень- «Ача», горох «Ямальский».</w:t>
      </w:r>
    </w:p>
    <w:p>
      <w:pPr>
        <w:pStyle w:val="Normal"/>
        <w:ind w:firstLine="709"/>
        <w:jc w:val="both"/>
        <w:rPr/>
      </w:pPr>
      <w:r>
        <w:rPr/>
        <w:t>Основным направлением в сельском хозяйстве является выполнение обязательств по производству объёмов сельскохозяйственной продукции.                   Хозяйствами  района  произведено за 1 квартал 2011 года  молока 819 тонн, что составило  106 % к обязательствам по соглашению с Министерством  сельского хозяйства Иркутской области, мяса в живом весе 136 тонн или на 14 %. больш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lang w:eastAsia="en-US"/>
        </w:rPr>
        <w:t>Во всех категориях хозяйств содержится 9974 голов крупного рогатого скота, в том числе 4362 голов коров, свиней 7444 гол,  овец 1749гол., лошадей 785 гол., пчелосемей 1441 шт. В районе произошло   повышение  всего поголовья  крупного рогатого скота на 1,0 % в сравнении  с  2009 годом.</w:t>
      </w:r>
    </w:p>
    <w:p>
      <w:pPr>
        <w:pStyle w:val="Normal"/>
        <w:ind w:firstLine="709"/>
        <w:jc w:val="both"/>
        <w:rPr/>
      </w:pPr>
      <w:r>
        <w:rPr/>
        <w:t>Малые формы хозяйствования имеют особое значение на территории района. Это серьёзная сила в решении вопросов продовольственной безопасности и социального развития села. Доля в общей  валовой продукции  КФХ составляет 47%, ощутимый вклад вносят ЛПХ</w:t>
      </w:r>
    </w:p>
    <w:p>
      <w:pPr>
        <w:pStyle w:val="Normal"/>
        <w:ind w:firstLine="709"/>
        <w:jc w:val="both"/>
        <w:rPr/>
      </w:pPr>
      <w:r>
        <w:rPr/>
        <w:t>Разработка целевой  программы (« Муниципальная целевая программа развития АПК  Заларинского  района  2011-2015 г.г») обусловлена необходимостью принятия мер по выводу сельского хозяйства из кризисного состояния, в том числе повышению экономической эффективности сельскохозяственного  производства, возобновлению роста производства  сельскохозяственной продукции ,оздоровлению социальной обстановки на с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е проблемы развития агропромышленного комплекса Заларинского района это: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- низкий уровень обеспеченности финансовыми ресурсами;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- снижение финансовой устойчивости сельхозтоваропроизводителей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left="567" w:hanging="0"/>
        <w:jc w:val="both"/>
        <w:rPr/>
      </w:pPr>
      <w:r>
        <w:rPr>
          <w:color w:val="000000"/>
        </w:rPr>
        <w:t>-снижение инфраструктурной обеспеченности сельской местности и продолжающийся отток квалифицированных кадров из агропромышленного комплекса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276" w:before="120" w:after="120"/>
        <w:ind w:firstLine="709"/>
        <w:jc w:val="both"/>
        <w:rPr/>
      </w:pPr>
      <w:r>
        <w:rPr/>
        <w:t xml:space="preserve">Основной целью агропромышленного комплекса района является, наращивание производства конкурентоспособной  продукции для обеспечения потребности перерабатывающих производств сырьем, </w:t>
      </w:r>
      <w:r>
        <w:rPr>
          <w:rFonts w:eastAsia="Batang;바탕"/>
          <w:color w:val="000000"/>
        </w:rPr>
        <w:t>развитие местной пищевой промышленности с одновременным развитием сельских территорий как единого производственного, социально-экономического, территориального и природного комплек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анспор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Общественный пассажирский транспорт представлен в МО «Заларинский район» частными предпринимателями, которые осуществляют пассажирские и грузовые перевозки. </w:t>
      </w:r>
    </w:p>
    <w:p>
      <w:pPr>
        <w:pStyle w:val="FR1"/>
        <w:spacing w:lineRule="auto" w:line="240"/>
        <w:ind w:firstLine="540"/>
        <w:rPr/>
      </w:pPr>
      <w:r>
        <w:rPr/>
        <w:t xml:space="preserve">ОАО «Дорожная служба Иркутской области филиал «Заларинский» в 2010 году, по результатам торгов, заключило договор на проведение ремонта автодорог в Нукутском и Заларинском районах, что позволило улучшить финансовое состояния предприятия. В 2010 году выручку, от проведенных работ, </w:t>
      </w:r>
      <w:r>
        <w:rPr>
          <w:szCs w:val="24"/>
        </w:rPr>
        <w:t xml:space="preserve">увеличилась вдвое по сравнению с показателем 2009 года, и составила 40 236 тыс. руб. Прибыль предприятия составила 4 239 тыс. руб.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>Потребительский рынок.</w:t>
      </w:r>
    </w:p>
    <w:p>
      <w:pPr>
        <w:pStyle w:val="Normal"/>
        <w:ind w:firstLine="709"/>
        <w:jc w:val="both"/>
        <w:rPr/>
      </w:pPr>
      <w:r>
        <w:rPr/>
        <w:t xml:space="preserve">Торговое обслуживание населения Заларинского района представлено  организациями потребительской кооперации: Заларинским ПОСПО, Заларинским Райпотребсоюзом и Тыретским совхозрабкоопом и 211 индивидуальными предпринимателями.  По Заларинскому ПОСПО выручка от реализации товаров, работ и услуг составила 82 210  тыс.руб. предприятием получена прибыль в размере 1 707 тыс. руб. План по розничному товарообороту выполнен на 101,9%. </w:t>
      </w:r>
    </w:p>
    <w:p>
      <w:pPr>
        <w:pStyle w:val="Normal"/>
        <w:widowControl w:val="false"/>
        <w:ind w:firstLine="600"/>
        <w:jc w:val="both"/>
        <w:rPr/>
      </w:pPr>
      <w:r>
        <w:rPr/>
        <w:t>Вследствие повышения цены на продовольственную группу товаров,  оборот розничной торговли в целом по району увеличился на 2,4% и составил 1048,29 тыс.руб. Оборот розничной торговли в сопоставимых ценах составляет 93,4% от данного показателя 2009 года.</w:t>
      </w:r>
    </w:p>
    <w:p>
      <w:pPr>
        <w:pStyle w:val="FR1"/>
        <w:spacing w:lineRule="auto" w:line="240"/>
        <w:ind w:firstLine="600"/>
        <w:rPr>
          <w:szCs w:val="24"/>
        </w:rPr>
      </w:pPr>
      <w:r>
        <w:rPr>
          <w:szCs w:val="24"/>
        </w:rPr>
        <w:t xml:space="preserve">Население района обслуживают 48 предприятий бытовых услуг, в т.ч. парикмахерские, предприятия в сфере ритуальных услуг, ремонту и пошиву верхней одежды, обуви, бытовой и радиоэлектронной техники. </w:t>
      </w:r>
    </w:p>
    <w:p>
      <w:pPr>
        <w:pStyle w:val="FR1"/>
        <w:spacing w:lineRule="auto" w:line="240"/>
        <w:ind w:firstLine="600"/>
        <w:rPr/>
      </w:pPr>
      <w:r>
        <w:rPr>
          <w:szCs w:val="24"/>
        </w:rPr>
        <w:t>Фармацевтическую деятельность в МО «Заларинский район» осуществляет МУП «Центральная районная аптека № 14». Аптека №14 занимается торговлей медицинскими препаратами и изделиями медицинского назначения, оказывает услуги по отпуску медикаментов по льготным рецептам, кроме того, занимается внутриаптечной заготовкой по изготовлению лекарственных форм. В 2010 г. выручка от реализации медикаментов и услуг составила 14 021 тыс. руб., что на 2 % больше данного показателя 2009 года.</w:t>
      </w:r>
    </w:p>
    <w:p>
      <w:pPr>
        <w:pStyle w:val="Normal"/>
        <w:ind w:firstLine="709"/>
        <w:jc w:val="both"/>
        <w:rPr/>
      </w:pPr>
      <w:r>
        <w:rPr/>
        <w:t>В целом по району рост товарооборота к отчетному периоду прошлого года незначительно увеличился товарооборот к отчетному периоду прошлого года и составил 102,4%.</w:t>
      </w:r>
    </w:p>
    <w:p>
      <w:pPr>
        <w:pStyle w:val="Subtitle"/>
        <w:ind w:firstLine="709"/>
        <w:rPr>
          <w:b/>
          <w:b/>
          <w:bCs/>
          <w:sz w:val="24"/>
        </w:rPr>
      </w:pPr>
      <w:r>
        <w:rPr>
          <w:b/>
          <w:iCs/>
          <w:sz w:val="24"/>
        </w:rPr>
        <w:t>Малый бизнес</w:t>
      </w:r>
    </w:p>
    <w:p>
      <w:pPr>
        <w:pStyle w:val="Normal"/>
        <w:ind w:firstLine="709"/>
        <w:jc w:val="both"/>
        <w:rPr/>
      </w:pPr>
      <w:r>
        <w:rPr/>
        <w:t xml:space="preserve">Развитие малого бизнеса на территории МО «Заларинский район» На территории Заларинского района действуют 547 субъекта малого и среднего предпринимательства (далее – СМСП). 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численности работников малых предприятий в общей среднесписочной численности (от общей численности работников по СМСП) занимают работники торговли и общественного питания (28,5%) и работники сельхозпредприятий (20,2%). </w:t>
      </w:r>
    </w:p>
    <w:p>
      <w:pPr>
        <w:pStyle w:val="Normal"/>
        <w:ind w:firstLine="709"/>
        <w:jc w:val="both"/>
        <w:rPr/>
      </w:pPr>
      <w:r>
        <w:rPr/>
        <w:t>Фонд оплаты труда списочного состава малых предприятий, без учета индивидуальных предпринимателей, в 2011 году оценивается в сумму 32 037 тыс. руб. Среднемесячная заработная плата работников малого и среднего бизнеса составляет 7800,46 рублей, что на 7,3%  выше чем в 2010 году (7266,45 рублей).</w:t>
      </w:r>
    </w:p>
    <w:p>
      <w:pPr>
        <w:pStyle w:val="Normal"/>
        <w:ind w:firstLine="709"/>
        <w:jc w:val="both"/>
        <w:rPr/>
      </w:pPr>
      <w:r>
        <w:rPr/>
        <w:t xml:space="preserve">Всего за 2010 год малыми и средними предприятиями произведено продукции и выполнено работ, услуг на сумму 82,711 тыс. руб., что на 9,4% чем за отчетный период прошлого года (75 586 тыс. руб.). </w:t>
      </w:r>
    </w:p>
    <w:p>
      <w:pPr>
        <w:pStyle w:val="Normal"/>
        <w:ind w:firstLine="709"/>
        <w:jc w:val="both"/>
        <w:rPr/>
      </w:pPr>
      <w:r>
        <w:rPr/>
        <w:t xml:space="preserve">Увеличилась на 13,3 % по сравнению с прошлым годом выручка, полученная малыми и средними предприятиями от реализации продукции, товаров, выполненных работ и оказание всех видов услуг и составила 87 888 тыс. руб. (в 2010г. – 77 550 тыс. руб.). </w:t>
      </w:r>
    </w:p>
    <w:p>
      <w:pPr>
        <w:pStyle w:val="Normal"/>
        <w:ind w:firstLine="709"/>
        <w:jc w:val="both"/>
        <w:rPr/>
      </w:pPr>
      <w:r>
        <w:rPr/>
        <w:t>Увеличение выручки связано с тем, что основная доля прибыли среди малых и средних предприятий пришлась на предприятия, занимающиеся розничной и оптовой торговлей.</w:t>
      </w:r>
    </w:p>
    <w:p>
      <w:pPr>
        <w:pStyle w:val="Normal"/>
        <w:spacing w:lineRule="atLeast" w:line="210"/>
        <w:ind w:right="-1" w:firstLine="709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color w:val="000000"/>
        </w:rPr>
        <w:t>Малый бизнес осуществляет свою деятельность практически во всех отраслях экономики района. Однако размещение внутри сфер деятельности очень неравномерно. Более высокими темпами развивается предпринимательство в потребительской сфере. В ней сосредоточено около 61% субъектов малого предпринимательства, в то время как на сферу сельскохозяйственного производства приходится около 23%, на сферу промышленного производства - немногим более 3 процентов.</w:t>
      </w:r>
      <w:r>
        <w:rPr/>
        <w:t xml:space="preserve">  </w:t>
      </w:r>
    </w:p>
    <w:p>
      <w:pPr>
        <w:pStyle w:val="Normal"/>
        <w:spacing w:lineRule="atLeast" w:line="210"/>
        <w:ind w:right="-1" w:firstLine="709"/>
        <w:jc w:val="both"/>
        <w:rPr/>
      </w:pPr>
      <w:r>
        <w:rPr/>
        <w:t xml:space="preserve">Торговля и общественное питание – достаточно традиционная отрасль для малых форм хозяйствования. Она не требует значительных затрат, обеспечивает быструю отдачу от вложений, и этим стала довольно привлекательной для малого предпринимательства. Наибольший удельный вес численности работников малых предприятий в общей среднесписочной численности занимают работники торговли и общественного питания (33%) и работники сельхозпредприятий (31,1%). Следующей по распространенности отраслью среди субъектов малого и среднего бизнеса являются сельское хозяйство, как традиционное направления хозяйствования района. </w:t>
      </w:r>
    </w:p>
    <w:p>
      <w:pPr>
        <w:pStyle w:val="Normal"/>
        <w:spacing w:lineRule="atLeast" w:line="210"/>
        <w:ind w:right="-1" w:firstLine="709"/>
        <w:jc w:val="both"/>
        <w:rPr/>
      </w:pPr>
      <w:r>
        <w:rPr/>
        <w:t>Так, как основная доля субъектов малого и среднего предпринимательства сосредоточена в сфере торговли, общественного питания и бытовых услуг, что обусловлено высокой оборачиваемостью капитала, и, как следствие в 2011 г.  планируется увеличение прибыли и выручки по субъектам малого и среднего предпринимательства на 36,1% и 22,3%, соответственно.</w:t>
      </w:r>
    </w:p>
    <w:p>
      <w:pPr>
        <w:pStyle w:val="Normal"/>
        <w:spacing w:lineRule="atLeast" w:line="210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овышается роль малого бизнеса в размещении муниципального заказа на поставку продукции для нужд бюджетных учреждений. </w:t>
      </w:r>
    </w:p>
    <w:p>
      <w:pPr>
        <w:pStyle w:val="Normal"/>
        <w:spacing w:lineRule="atLeast" w:line="210"/>
        <w:ind w:left="150" w:right="-1" w:hanging="0"/>
        <w:jc w:val="both"/>
        <w:rPr>
          <w:color w:val="000000"/>
        </w:rPr>
      </w:pPr>
      <w:r>
        <w:rPr>
          <w:color w:val="000000"/>
        </w:rPr>
        <w:t>      </w:t>
      </w:r>
    </w:p>
    <w:p>
      <w:pPr>
        <w:pStyle w:val="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удовые ресурсы.</w:t>
      </w:r>
    </w:p>
    <w:p>
      <w:pPr>
        <w:pStyle w:val="Normal"/>
        <w:ind w:firstLine="720"/>
        <w:jc w:val="both"/>
        <w:rPr/>
      </w:pPr>
      <w:r>
        <w:rPr/>
        <w:t xml:space="preserve">Общая численность постоянного населения в Заларинском районе по состоянию на 01.01.2011 г. насчитывала 32223 человека. Городское население (45,5% от общей численности) представлено жителями двух поселков городского типа: п. Залари – 10,16 тыс. чел. и п. Тыреть – 4,3 тыс. чел. Сельское население района расселено по 70 населенным пунктам, на одну сельскую администрацию приходится в среднем 5 населенных пунктов. </w:t>
      </w:r>
    </w:p>
    <w:p>
      <w:pPr>
        <w:pStyle w:val="Normal"/>
        <w:ind w:firstLine="720"/>
        <w:jc w:val="both"/>
        <w:rPr/>
      </w:pPr>
      <w:r>
        <w:rPr/>
        <w:t xml:space="preserve">Произошло увеличение трудоспособного населения в трудоспособном возрасте, поскольку в трудоспособный возраст входит более многочисленное поколение, чем выходит из него. В 2010 численность трудоспособного населения в трудоспособном возрасте снизилась по сравнению с предыдущем годом на 0,3% и составило 19 386 человек, что составляет 60,2% от общей численности населения Заларинского района. </w:t>
      </w:r>
    </w:p>
    <w:p>
      <w:pPr>
        <w:pStyle w:val="Normal"/>
        <w:ind w:firstLine="720"/>
        <w:jc w:val="both"/>
        <w:rPr/>
      </w:pPr>
      <w:r>
        <w:rPr/>
        <w:t xml:space="preserve">Средняя заработная плата в 2011 г. по району почти в 2 раза выше прожиточного уровня, установленного на территории Иркутской области (6120 руб.) и составляет 11 476,05 рублей, по сравнению с прошлым годом она увеличилась на 10,9%.  Среднедушевой денежный доход в 2011 году вырос по сравнению с 2010 годом на 7,9 % и составил 33304,67 рублей.  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Уровень безработицы на 1 января 2010 года составлял 3,2 % от трудоспособного населения района, а на 1 января 2011 г. –2,9%. 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6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5"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5" w:firstLine="600"/>
        <w:jc w:val="both"/>
        <w:rPr>
          <w:color w:val="000000"/>
        </w:rPr>
      </w:pPr>
      <w:r>
        <w:rPr>
          <w:color w:val="000000"/>
          <w:spacing w:val="1"/>
        </w:rPr>
        <w:t>Начальник отдела ЭА и П:                                                             Галеева О.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Основной текст Знак"/>
    <w:qFormat/>
    <w:rPr>
      <w:rFonts w:ascii="Arial" w:hAnsi="Arial" w:cs="Arial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4:08:00Z</dcterms:created>
  <dc:creator>Нина</dc:creator>
  <dc:description/>
  <cp:keywords/>
  <dc:language>en-US</dc:language>
  <cp:lastModifiedBy>Нина Михайловна Дроздова</cp:lastModifiedBy>
  <cp:lastPrinted>2011-11-17T13:36:00Z</cp:lastPrinted>
  <dcterms:modified xsi:type="dcterms:W3CDTF">2011-11-17T05:36:00Z</dcterms:modified>
  <cp:revision>10</cp:revision>
  <dc:subject/>
  <dc:title>Пояснительная записка </dc:title>
</cp:coreProperties>
</file>